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t>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rPr>
        <w:t>Accord-cadre relatif à la fourniture d’objets promotionnels pour la communication de Sciences Po Lill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68849440"/>
      <w:bookmarkStart w:id="1" w:name="__Fieldmark__0_206884944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68849440"/>
      <w:bookmarkStart w:id="3" w:name="__Fieldmark__1_206884944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68849440"/>
            <w:bookmarkStart w:id="5" w:name="__Fieldmark__2_206884944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68849440"/>
            <w:bookmarkStart w:id="7" w:name="__Fieldmark__3_206884944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68849440"/>
            <w:bookmarkStart w:id="9" w:name="__Fieldmark__4_206884944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68849440"/>
            <w:bookmarkStart w:id="11" w:name="__Fieldmark__5_206884944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68849440"/>
      <w:bookmarkStart w:id="13" w:name="__Fieldmark__6_206884944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68849440"/>
      <w:bookmarkStart w:id="15" w:name="__Fieldmark__7_206884944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1:34:00Z</dcterms:created>
  <dc:creator>util-daj</dc:creator>
  <dc:description/>
  <cp:keywords/>
  <dc:language>en-US</dc:language>
  <cp:lastModifiedBy>Maud Lenoble</cp:lastModifiedBy>
  <cp:lastPrinted>2016-11-02T15:02:00Z</cp:lastPrinted>
  <dcterms:modified xsi:type="dcterms:W3CDTF">2025-06-13T11:34:00Z</dcterms:modified>
  <cp:revision>2</cp:revision>
  <dc:subject/>
  <dc:title>MISE A JOUR AVRIL 2007</dc:title>
</cp:coreProperties>
</file>